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7480</wp:posOffset>
                </wp:positionV>
                <wp:extent cx="69818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"/>
                              <w:gridCol w:w="1545"/>
                              <w:gridCol w:w="4140"/>
                              <w:gridCol w:w="2340"/>
                              <w:gridCol w:w="25"/>
                              <w:gridCol w:w="185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9130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4A4A4A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4A4A4A"/>
                                      <w:kern w:val="0"/>
                                      <w:szCs w:val="21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4A4A4A"/>
                                      <w:kern w:val="0"/>
                                      <w:szCs w:val="21"/>
                                    </w:rPr>
                                    <w:t>年寒假 上海大学、复旦大学——同志社大学、早稻田大学、庆应义塾大学访问日程</w:t>
                                  </w:r>
                                </w:p>
                                <w:tbl>
                                  <w:tblPr>
                                    <w:tblW w:w="907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0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行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一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/2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:30-20:0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上海——大阪国际航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欢迎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住宿大阪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到达关西国际机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宾馆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宾馆待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二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/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7:30-08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9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9:30-11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:00-12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3:00-14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:15-19: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:15-20: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早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前往日本第一大啤酒制造商——朝日啤酒公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朝日啤酒生产流水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午餐（吹田市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丰臣秀吉故居——大阪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大阪最繁华商业街——心斋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晚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住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吹田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阪好好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多々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Cam.Philips Hall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巴移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巴移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京都同志社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三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/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7:30-08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:15-11: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:30-13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4:00-15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:00-17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:30-18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:3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早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同志社大学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MB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模拟课程体验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午餐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&amp;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中大学生交流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（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中学生代表发言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京都清水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京都金阁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晚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住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Philips Hal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同志社大学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本料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寿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多々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Cam.Philips Hall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巴移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京都同志社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四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/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7:30-08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-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-1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-1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-1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-1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:30-17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:30-18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早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前往同志社大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介绍同志社大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同志社大学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MB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模拟课程体验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同志社大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午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访问参观日本知名企业（待定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岚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晚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住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Philips Hal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同志社大学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同志社大学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同志社大学食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岚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多々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Cam.Philips Hall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巴移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恩来诗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京都同志社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五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/2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7:30-08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9:00-11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:15-12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2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:30-16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:00-20:0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早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奈良见学 参观东大寺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午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前往丰田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丰田汽车总公司会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前往浜名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办理入住手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晚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温泉体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住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Philips Hal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和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箱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丽斯德浜名湖酒店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巴移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温泉料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和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榻榻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房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六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/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0-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-11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:30-1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-1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:00-18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:30-19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-2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早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前往箱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午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前往大涌谷参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前往东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台场、富士电视台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晚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办理入住手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东京地区说明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住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丽斯德浜名湖酒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涌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本国立奥林匹克纪念青少年综合中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以下简称：国立中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巴移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式传统料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国立中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七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/2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7:00-07:4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9:00-10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:15-11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-1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-1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:00-16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0-1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:30-20:3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早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早稻田大学校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早稻田大学模拟授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午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银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浅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秋叶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晚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参观东京铁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住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富士餐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食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式拉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国立中心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巴移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本最高的独立铁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八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/2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7:30-08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8:30-12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2:30-13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0-1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-1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早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本文化体验 学穿浴衣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本文化体验 日本茶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午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自由活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晚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住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富士餐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国立中心 樱花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富士餐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国立中心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九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/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7:30-08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9:00-20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早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前往迪斯尼乐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游览迪斯尼乐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午餐、晚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返回国立中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住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富士餐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迪斯尼乐园园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国立中心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巴移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十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/3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0-0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-10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-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早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【从日中关系看日本留学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使馆魏书记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颁发结业证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午餐 结业派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自由活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住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富士餐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国立中心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十一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/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周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07:30-08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早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前往成田国际机场 乘国际航班返回上海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富士餐厅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巴移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41.9pt;mso-wrap-distance-left:2.25pt;mso-wrap-distance-right:2.25pt;mso-wrap-distance-top:0pt;mso-wrap-distance-bottom:0pt;margin-top:12.4pt;mso-position-vertical-relative:text;margin-left:-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"/>
                        <w:gridCol w:w="1545"/>
                        <w:gridCol w:w="4140"/>
                        <w:gridCol w:w="2340"/>
                        <w:gridCol w:w="25"/>
                        <w:gridCol w:w="1850"/>
                        <w:gridCol w:w="15"/>
                      </w:tblGrid>
                      <w:tr>
                        <w:trPr/>
                        <w:tc>
                          <w:tcPr>
                            <w:tcW w:w="9130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color w:val="4A4A4A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4A4A4A"/>
                                <w:kern w:val="0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4A4A4A"/>
                                <w:kern w:val="0"/>
                                <w:szCs w:val="21"/>
                              </w:rPr>
                              <w:t>年寒假 上海大学、复旦大学——同志社大学、早稻田大学、庆应义塾大学访问日程</w:t>
                            </w:r>
                          </w:p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0"/>
                            </w:tblGrid>
                            <w:tr>
                              <w:trPr/>
                              <w:tc>
                                <w:tcPr>
                                  <w:tcW w:w="9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</w:rPr>
                              <w:t>行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一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/2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:30-20:0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上海——大阪国际航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欢迎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住宿大阪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到达关西国际机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宾馆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宾馆待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二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/2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7:30-08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9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9:30-11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:00-12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3:00-14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:15-19: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:15-20: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早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前往日本第一大啤酒制造商——朝日啤酒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朝日啤酒生产流水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午餐（吹田市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丰臣秀吉故居——大阪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大阪最繁华商业街——心斋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晚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住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吹田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阪好好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多々羅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Cam.Philips Hall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巴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巴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京都同志社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三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/2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一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7:30-08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:15-11: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:30-13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4:00-15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:00-17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:30-18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:3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早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同志社大学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MB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模拟课程体验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午餐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 xml:space="preserve">&amp;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中大学生交流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（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中学生代表发言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京都清水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京都金阁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晚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住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Philips Hal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同志社大学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本料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寿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多々羅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Cam.Philips Hall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巴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京都同志社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四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/2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7:30-08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-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-1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-1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-14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-16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:30-17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:30-18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早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前往同志社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介绍同志社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同志社大学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MB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模拟课程体验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同志社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午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访问参观日本知名企业（待定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岚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晚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住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Philips Hal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同志社大学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同志社大学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同志社大学食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岚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多々羅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Cam.Philips Hall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巴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恩来诗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京都同志社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五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/2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7:30-08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9:00-11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:15-12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2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:30-16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:00-20:0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早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奈良见学 参观东大寺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午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前往丰田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丰田汽车总公司会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前往浜名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办理入住手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晚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温泉体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住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Philips Hal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和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箱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丽斯德浜名湖酒店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巴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温泉料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和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榻榻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房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六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/2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四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0-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-11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:30-1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-1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:00-18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:30-19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-2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早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前往箱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午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前往大涌谷参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前往东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台场、富士电视台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晚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办理入住手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东京地区说明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住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丽斯德浜名湖酒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涌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本国立奥林匹克纪念青少年综合中心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以下简称：国立中心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巴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式传统料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国立中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七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/2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五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7:00-07:4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9:00-10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:15-11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-1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-14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:00-16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0-1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:30-20:3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早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早稻田大学校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早稻田大学模拟授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午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银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浅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秋叶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晚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参观东京铁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住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富士餐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食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式拉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国立中心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巴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本最高的独立铁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八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/2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7:30-08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8:30-12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2:30-13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0-1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-1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早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本文化体验 学穿浴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本文化体验 日本茶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午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自由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晚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住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富士餐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国立中心 樱花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富士餐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国立中心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九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/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7:30-08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9:00-20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早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前往迪斯尼乐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游览迪斯尼乐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午餐、晚餐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返回国立中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住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富士餐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迪斯尼乐园园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国立中心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巴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十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/3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一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0-0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-10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-15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早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【从日中关系看日本留学】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使馆魏书记官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颁发结业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午餐 结业派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自由活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住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富士餐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国立中心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十一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/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周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07:30-08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早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前往成田国际机场 乘国际航班返回上海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富士餐厅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巴移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25:00Z</dcterms:created>
  <dc:creator>lyt</dc:creator>
  <dc:description/>
  <cp:keywords/>
  <dc:language>en-US</dc:language>
  <cp:lastModifiedBy>微软用户</cp:lastModifiedBy>
  <dcterms:modified xsi:type="dcterms:W3CDTF">2010-11-19T07:30:00Z</dcterms:modified>
  <cp:revision>3</cp:revision>
  <dc:subject/>
  <dc:title>2010年寒假日本短期留学项目</dc:title>
</cp:coreProperties>
</file>