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0625" cy="661035"/>
            <wp:effectExtent l="0" t="0" r="0" b="0"/>
            <wp:docPr id="1" name="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2" r="-4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设计（论文）开题报告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/>
        <w:object w:dxaOrig="2085" w:dyaOrig="2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80.25pt" filled="f" o:ole="">
            <v:imagedata r:id="rId4" o:title=""/>
          </v:shape>
          <o:OLEObject Type="Embed" ProgID="" ShapeID="ole_rId3" DrawAspect="Content" ObjectID="_1110737511" r:id="rId3"/>
        </w:objec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4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院</w:t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4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号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指导教师</w:t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期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日</w:t>
      </w:r>
    </w:p>
    <w:p>
      <w:pPr>
        <w:pStyle w:val="Normal"/>
        <w:ind w:firstLine="14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6794"/>
      </w:tblGrid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一、课题背景及意义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的立题依据及研究意义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二、课题研究现状及发展趋势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研究领域的发展现状及可能的发展方向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三、研究内容及研究目标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对研究的内容进行说明，并阐明要达到的目标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四、预计的研究难点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研究过程中可能遇到的理论难题或技术难点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五、创新点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选题、观点、理论、材料、方法等创新点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六、进度计划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根据研究内容及研究目标所预计的进度安排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七、资料来源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指能够支持“课题背景”、“课题研究现状及发展趋势”所论述内容的主要文献资料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（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对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课题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的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认可意见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78130</wp:posOffset>
                      </wp:positionV>
                      <wp:extent cx="1028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1.9pt" to="368.95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          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指导教师</w:t>
            </w:r>
            <w:r>
              <w:rPr>
                <w:b/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 xml:space="preserve">             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  <w:tr>
        <w:trPr>
          <w:trHeight w:val="9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</w:t>
            </w:r>
            <w:r>
              <w:rPr>
                <w:b/>
                <w:sz w:val="24"/>
              </w:rPr>
              <w:t>教研室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审查意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71780</wp:posOffset>
                      </wp:positionV>
                      <wp:extent cx="1028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1.4pt" to="395.9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系（</w:t>
            </w:r>
            <w:r>
              <w:rPr>
                <w:b/>
                <w:sz w:val="24"/>
              </w:rPr>
              <w:t>教研室</w:t>
            </w:r>
            <w:r>
              <w:rPr>
                <w:b/>
                <w:sz w:val="24"/>
              </w:rPr>
              <w:t>）负责人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                                                              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b/>
          <w:sz w:val="24"/>
        </w:rPr>
        <w:t>教务处制</w:t>
      </w:r>
    </w:p>
    <w:p>
      <w:pPr>
        <w:pStyle w:val="Normal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41:00Z</dcterms:created>
  <dc:creator>user</dc:creator>
  <dc:description/>
  <dc:language>en-US</dc:language>
  <cp:lastModifiedBy>hr</cp:lastModifiedBy>
  <cp:lastPrinted>2006-02-28T13:39:00Z</cp:lastPrinted>
  <dcterms:modified xsi:type="dcterms:W3CDTF">2008-01-15T07:32:00Z</dcterms:modified>
  <cp:revision>13</cp:revision>
  <dc:subject/>
  <dc:title>毕业设计（论文）开题报告抽查</dc:title>
</cp:coreProperties>
</file>