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28"/>
        </w:rPr>
        <w:t>上海大学学生延长学籍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3"/>
        <w:gridCol w:w="747"/>
        <w:gridCol w:w="1065"/>
        <w:gridCol w:w="1065"/>
        <w:gridCol w:w="723"/>
        <w:gridCol w:w="1408"/>
        <w:gridCol w:w="1066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校区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延长学籍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  ）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毕业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ascii="宋体;SimSun" w:hAnsi="宋体;SimSun" w:cs="宋体;SimSun"/>
              </w:rPr>
              <w:t>已取得总学分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其中理论课程学分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实践环节学分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ascii="宋体;SimSun" w:hAnsi="宋体;SimSun" w:cs="宋体;SimSun"/>
              </w:rPr>
              <w:t xml:space="preserve">尚缺总学分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其中理论课程学分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实践环节学分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延长毕业日期原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学生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填表日期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学（务）秘书签名（盖章）：                       日期：         年    月    日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院（系）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</w:rPr>
              <w:t>院长（系主任）签名（盖章）：             公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before="0" w:after="12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</w:t>
      </w:r>
      <w:r>
        <w:rPr>
          <w:rFonts w:ascii="宋体;SimSun" w:hAnsi="宋体;SimSun" w:cs="宋体;SimSun"/>
        </w:rPr>
        <w:t>教务处制表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</w:p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一式二份，用钢笔填写，一份留学院，一份送学校教务处备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申请延长学籍须附件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延长学籍期间的修读计划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承诺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学籍已满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年者再次申请延长学籍，须附学生本人申请书、学院（系）对学生前面延长学籍期间的学习情况报告及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0:22:00Z</dcterms:created>
  <dc:creator>x</dc:creator>
  <dc:description/>
  <cp:keywords/>
  <dc:language>en-US</dc:language>
  <cp:lastModifiedBy>User</cp:lastModifiedBy>
  <cp:lastPrinted>2005-07-18T13:50:00Z</cp:lastPrinted>
  <dcterms:modified xsi:type="dcterms:W3CDTF">2014-06-20T04:42:00Z</dcterms:modified>
  <cp:revision>6</cp:revision>
  <dc:subject/>
  <dc:title>上海大学学生变更毕业日期申请表</dc:title>
</cp:coreProperties>
</file>