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我（学号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已经清楚地知道当前的学习情况，也了解学校关于延长学籍的相关规定，在与家长充分沟通、意见一致的情况下，已向学院提出了延长学籍的申请并提交了“学习计划”。为了尽早地完成学业，依据《上海大学学生管理规定》的要求，我郑重地承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自觉遵守《上海大学学生手册》的各项规定，切实履行学生义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主动与辅导员、教学秘书联系，密切关注学校有关延长学籍学生的政策；</w:t>
      </w:r>
    </w:p>
    <w:p>
      <w:pPr>
        <w:pStyle w:val="Normal"/>
        <w:numPr>
          <w:ilvl w:val="0"/>
          <w:numId w:val="1"/>
        </w:numPr>
        <w:ind w:left="720" w:hanging="180"/>
        <w:rPr>
          <w:sz w:val="28"/>
          <w:szCs w:val="28"/>
        </w:rPr>
      </w:pPr>
      <w:r>
        <w:rPr>
          <w:sz w:val="28"/>
          <w:szCs w:val="28"/>
        </w:rPr>
        <w:t>按时完成延长学籍期间的“学习计划”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40"/>
        <w:rPr/>
      </w:pPr>
      <w:r>
        <w:rPr>
          <w:sz w:val="28"/>
          <w:szCs w:val="28"/>
        </w:rPr>
        <w:t>延长学籍期间，如有违反校纪校规或不能按时完成“学习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，愿意服从学校按照校纪校规做出的处理决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承诺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460"/>
        <w:rPr/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09:00Z</dcterms:created>
  <dc:creator>Zhu H.T.</dc:creator>
  <dc:description/>
  <dc:language>en-US</dc:language>
  <cp:lastModifiedBy>silc</cp:lastModifiedBy>
  <dcterms:modified xsi:type="dcterms:W3CDTF">2005-09-09T01:09:00Z</dcterms:modified>
  <cp:revision>2</cp:revision>
  <dc:subject/>
  <dc:title>承诺书</dc:title>
</cp:coreProperties>
</file>